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81280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46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-6.4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464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ВЕРШИНО-БИДЖИНСКОГО СЕЛЬСОВЕТ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АБАКАНСКОГО РАЙОН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  ХАКАСИЯ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от  "17" апреля  2025 г.                                     </w:t>
        <w:tab/>
        <w:t xml:space="preserve">                  </w:t>
        <w:tab/>
        <w:t xml:space="preserve">                            </w:t>
        <w:tab/>
        <w:t>№ 7</w:t>
      </w:r>
    </w:p>
    <w:p>
      <w:pPr>
        <w:pStyle w:val="Normal"/>
        <w:shd w:fill="FFFFFF" w:val="clear"/>
        <w:spacing w:lineRule="exact" w:line="264"/>
        <w:ind w:right="-23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с. Вершино-Биджа</w:t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Совета депутатов 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>Вершино - Биджинского сельсовета от 20.12.2024 г. № 47  «О бюджете  муниципального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Вершино - Биджинский сельсовет Усть-Абаканского района Республики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Хакасия на 2025 и плановый период 2026 и 2027 годов»</w:t>
      </w:r>
    </w:p>
    <w:p>
      <w:pPr>
        <w:pStyle w:val="Normal"/>
        <w:shd w:fill="FFFFFF" w:val="clear"/>
        <w:spacing w:lineRule="exact" w:line="264"/>
        <w:ind w:right="-23" w:firstLine="30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367" w:firstLine="300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слушав и обсудив предоставленные главой Вершино-Биджинского сельсовета изменения в решение Совета депутатов Вершино - Биджинского сельсовета от 20.12.2024 № 47 «О бюджете муниципального образования Вершино-Биджинский сельсовет Усть-Абаканского района Республики Хакасия на 2025 и плановый период 2026 и 2027 годов», в соответствии со ст.9 Бюджетного кодекса Российской Федерации от 31.07.1998 г. № 145-ФЗ (в редакции Федерального закона от 26.04.2007г. № 63-ФЗ), статьей 20 Устава муниципального образования Вершино-Биджинский сельсовет   </w:t>
      </w:r>
    </w:p>
    <w:p>
      <w:pPr>
        <w:pStyle w:val="Normal"/>
        <w:ind w:right="-367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т депутатов Вершино-Биджинского сельсовета Усть-Абаканского района Республики Хакасия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Внести в решение Совета депутатов Вершино - Биджинского сельсовета от 20.12.2024 г № 47 «О бюджете муниципального образования Вершино-Биджинский сельсовет Усть-Абаканского района Республики Хакасия на 2025 и плановый период 2026 и 2027 годов" (с последующими изменениями от  13.03.2025 № 4) (далее - решение) следующие изменения и дополнения: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 в п.п.1 п. 1 ст. 1  решения «общий объем доходов бюджета муниципального образования в сумме 20 460 957,00 рублей» цифры 20 460 866 руб.  изменить на цифры </w:t>
      </w:r>
      <w:r>
        <w:rPr>
          <w:b/>
          <w:sz w:val="24"/>
          <w:szCs w:val="24"/>
        </w:rPr>
        <w:t>21 283 173,00</w:t>
      </w:r>
      <w:r>
        <w:rPr>
          <w:sz w:val="24"/>
          <w:szCs w:val="24"/>
        </w:rPr>
        <w:t xml:space="preserve"> руб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2 в п.п.2 п.1 ст.1 решения «общий объем расходов бюджета муниципального образования в сумме 21 797 344,00 руб.» цифры 21 797 344,00 руб. изменить на цифры </w:t>
      </w:r>
      <w:r>
        <w:rPr>
          <w:b/>
          <w:sz w:val="24"/>
          <w:szCs w:val="24"/>
        </w:rPr>
        <w:t>22 619 560,00</w:t>
      </w:r>
      <w:r>
        <w:rPr>
          <w:sz w:val="24"/>
          <w:szCs w:val="24"/>
        </w:rPr>
        <w:t xml:space="preserve"> руб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3 приложение 1 решения «Источники финансирования дефицита бюджета муниципального образования Вершино-Биджинский сельсовет Усть-Абаканского района Республики Хакасия на 2025 год» – читать в новой редакции согласно приложению 1 к настоящему решению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4 приложение 3 решения «Объем поступлений доходов в бюджет муниципального образования Вершино-Биджинский сельсовет Усть-Абаканского района Республики Хакасия на 2025 год» – читать в новой редакции согласно приложению 2 к настоящему решению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5 приложение 5 решения «Ведомственная структура расходов бюджета муниципального образования Вершино-Биджинский сельсовет Усть-Абаканского района Республики Хакасия  на 2025 год» – читать в новой редакции согласно приложению  3 к настоящему решению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6 приложение 7 решения «Распределение бюджетных ассигнований по разделам и подразделам классификации расходов бюджета муниципального образования Вершино-Биджинский сельсовет Усть-Абаканского района Республики Хакасия на 2025 » -  читать в новой редакции согласно приложению 4 к настоящему решению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7 приложение 9 решения «Распределение бюджетных ассигнований по целевым статьям (муниципальным программам Вершино-Биджин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Вершино-Биджинский сельсовет Усть-Абаканского района Республики Хакасия на 2025» - читать в новой редакции согласно приложения 5 к настоящему решению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Внести изменения в сводную бюджетную роспись (читать в новой редакции).</w:t>
      </w:r>
    </w:p>
    <w:p>
      <w:pPr>
        <w:pStyle w:val="2"/>
        <w:tabs>
          <w:tab w:val="clear" w:pos="708"/>
          <w:tab w:val="left" w:pos="36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Контроль за исполнением настоящего решения возложить на  постоянную  комиссию по бюджету, финансам и налогам (Алексейцева О.А.)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Направить данное решение для  подписания и опубликования (обнародования) Главе Вершино-Биджинского сельсовета Усть-Абаканского района Республики Хакасия С.В. Сергиенко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. Настоящее решение вступает в силу со дня его приняти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лава Вершино-Биджинского сельсовета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сть-Абаканского района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еспублики Хакасия   </w:t>
        <w:tab/>
        <w:t xml:space="preserve">                    </w:t>
        <w:tab/>
        <w:t xml:space="preserve">                  </w:t>
        <w:tab/>
        <w:tab/>
        <w:t xml:space="preserve">                          С.В. Сергиенко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426"/>
        <w:gridCol w:w="275"/>
        <w:gridCol w:w="678"/>
        <w:gridCol w:w="629"/>
        <w:gridCol w:w="600"/>
        <w:gridCol w:w="341"/>
        <w:gridCol w:w="80"/>
        <w:gridCol w:w="98"/>
        <w:gridCol w:w="499"/>
        <w:gridCol w:w="179"/>
        <w:gridCol w:w="367"/>
        <w:gridCol w:w="159"/>
        <w:gridCol w:w="80"/>
        <w:gridCol w:w="46"/>
        <w:gridCol w:w="126"/>
        <w:gridCol w:w="846"/>
        <w:gridCol w:w="146"/>
        <w:gridCol w:w="847"/>
        <w:gridCol w:w="849"/>
        <w:gridCol w:w="147"/>
        <w:gridCol w:w="27"/>
        <w:gridCol w:w="109"/>
        <w:gridCol w:w="390"/>
        <w:gridCol w:w="45"/>
        <w:gridCol w:w="34"/>
        <w:gridCol w:w="205"/>
        <w:gridCol w:w="30"/>
        <w:gridCol w:w="19"/>
        <w:gridCol w:w="38"/>
        <w:gridCol w:w="67"/>
        <w:gridCol w:w="47"/>
        <w:gridCol w:w="68"/>
        <w:gridCol w:w="19"/>
        <w:gridCol w:w="79"/>
        <w:gridCol w:w="26"/>
        <w:gridCol w:w="47"/>
        <w:gridCol w:w="68"/>
        <w:gridCol w:w="124"/>
        <w:gridCol w:w="47"/>
        <w:gridCol w:w="68"/>
        <w:gridCol w:w="6"/>
        <w:gridCol w:w="128"/>
        <w:gridCol w:w="111"/>
        <w:gridCol w:w="239"/>
        <w:gridCol w:w="288"/>
        <w:gridCol w:w="239"/>
        <w:gridCol w:w="27"/>
      </w:tblGrid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3" w:type="dxa"/>
            <w:gridSpan w:val="21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Приложение 1</w:t>
            </w:r>
          </w:p>
        </w:tc>
        <w:tc>
          <w:tcPr>
            <w:tcW w:w="2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3" w:type="dxa"/>
            <w:gridSpan w:val="21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</w:t>
            </w:r>
            <w:r>
              <w:rPr/>
              <w:t>к Решению Совета депутатов Вершино-Биджинского сельсовета</w:t>
            </w:r>
          </w:p>
        </w:tc>
        <w:tc>
          <w:tcPr>
            <w:tcW w:w="2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3" w:type="dxa"/>
            <w:gridSpan w:val="21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</w:t>
            </w:r>
            <w:r>
              <w:rPr/>
              <w:t>Усть-Абаканского района Республики Хакасия</w:t>
            </w:r>
          </w:p>
        </w:tc>
        <w:tc>
          <w:tcPr>
            <w:tcW w:w="2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3" w:type="dxa"/>
            <w:gridSpan w:val="21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</w:t>
            </w:r>
            <w:r>
              <w:rPr/>
              <w:t>"О внесении изменений в Решение Совета депутатов Вершино-</w:t>
            </w:r>
          </w:p>
        </w:tc>
        <w:tc>
          <w:tcPr>
            <w:tcW w:w="2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3" w:type="dxa"/>
            <w:gridSpan w:val="21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</w:t>
            </w:r>
            <w:r>
              <w:rPr/>
              <w:t xml:space="preserve">Биджинского сельсовета Усть-Абаканского района Республики </w:t>
            </w:r>
          </w:p>
        </w:tc>
        <w:tc>
          <w:tcPr>
            <w:tcW w:w="2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3" w:type="dxa"/>
            <w:gridSpan w:val="21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Хакасия от 20.12.2024г. № 47 "О бюджете муниципального образования</w:t>
            </w:r>
          </w:p>
        </w:tc>
        <w:tc>
          <w:tcPr>
            <w:tcW w:w="2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3" w:type="dxa"/>
            <w:gridSpan w:val="21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Вершино-Биджинский сельсовет Усть-Абаканского района Республики</w:t>
            </w:r>
          </w:p>
        </w:tc>
        <w:tc>
          <w:tcPr>
            <w:tcW w:w="2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3" w:type="dxa"/>
            <w:gridSpan w:val="21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</w:t>
            </w:r>
            <w:r>
              <w:rPr/>
              <w:t>Хакасия на 2025 и плановый период 2026 и 2027 годов"</w:t>
            </w:r>
          </w:p>
        </w:tc>
        <w:tc>
          <w:tcPr>
            <w:tcW w:w="2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3" w:type="dxa"/>
            <w:gridSpan w:val="21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от   "17"  апреля    2025 г. №  7              </w:t>
            </w:r>
          </w:p>
        </w:tc>
        <w:tc>
          <w:tcPr>
            <w:tcW w:w="2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1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8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Приложение 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3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>к решению Совета депутатов  Вершино-Биджинского сельсовета</w:t>
            </w:r>
          </w:p>
        </w:tc>
        <w:tc>
          <w:tcPr>
            <w:tcW w:w="2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3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 xml:space="preserve">Усть-Абаканского района Республики Хакасия </w:t>
            </w:r>
          </w:p>
        </w:tc>
        <w:tc>
          <w:tcPr>
            <w:tcW w:w="2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3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 xml:space="preserve">"О бюджете  муниципального образования Вершино-Биджинского </w:t>
            </w:r>
          </w:p>
        </w:tc>
        <w:tc>
          <w:tcPr>
            <w:tcW w:w="2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3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>сельсовета Усть-Абаканского  района Республики Хакасия</w:t>
            </w:r>
          </w:p>
        </w:tc>
        <w:tc>
          <w:tcPr>
            <w:tcW w:w="2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3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</w:t>
            </w:r>
            <w:r>
              <w:rPr/>
              <w:t xml:space="preserve">на 2025 год и плановый период 2026 и 2027 годов" </w:t>
            </w:r>
          </w:p>
        </w:tc>
        <w:tc>
          <w:tcPr>
            <w:tcW w:w="2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3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от  " 20 " декабря 2024 г. №  47            </w:t>
            </w:r>
          </w:p>
        </w:tc>
        <w:tc>
          <w:tcPr>
            <w:tcW w:w="2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8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1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9" w:type="dxa"/>
            <w:gridSpan w:val="2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сельского поселения Вершино-Биджинского сельсовета Усть-Абаканского муниципального района Республики Хакасия на 2025 год.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1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1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38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5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</w:tc>
        <w:tc>
          <w:tcPr>
            <w:tcW w:w="19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8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9" w:hRule="atLeast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0 00 00 0000 000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381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6 387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0 00 0000 500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5381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283 173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9" w:hRule="atLeast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0  00 0000 510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</w:t>
            </w:r>
          </w:p>
        </w:tc>
        <w:tc>
          <w:tcPr>
            <w:tcW w:w="5381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283 173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9" w:hRule="atLeast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10 0000 510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5381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283 173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2" w:hRule="atLeast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0 00 00 0000 600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средств бюджетов</w:t>
            </w:r>
          </w:p>
        </w:tc>
        <w:tc>
          <w:tcPr>
            <w:tcW w:w="5381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 619 56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00 0000 610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</w:t>
            </w:r>
          </w:p>
        </w:tc>
        <w:tc>
          <w:tcPr>
            <w:tcW w:w="5381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 619 56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9" w:hRule="atLeast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10 0000 610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 поселений</w:t>
            </w:r>
          </w:p>
        </w:tc>
        <w:tc>
          <w:tcPr>
            <w:tcW w:w="5381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 619 56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финансирования</w:t>
            </w:r>
          </w:p>
        </w:tc>
        <w:tc>
          <w:tcPr>
            <w:tcW w:w="5381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6 387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1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1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1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8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2</w:t>
            </w:r>
          </w:p>
        </w:tc>
        <w:tc>
          <w:tcPr>
            <w:tcW w:w="24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8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24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5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Усть-Абаканского района Республики Хакасия.</w:t>
            </w:r>
          </w:p>
        </w:tc>
        <w:tc>
          <w:tcPr>
            <w:tcW w:w="1710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8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24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8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24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8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Хакасия от 20.12.2024г. № 47 "О бюджете муниципального образования</w:t>
            </w:r>
          </w:p>
        </w:tc>
        <w:tc>
          <w:tcPr>
            <w:tcW w:w="24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8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Вершино-Биджинский сельсовет Усть-Абаканского </w:t>
            </w:r>
          </w:p>
        </w:tc>
        <w:tc>
          <w:tcPr>
            <w:tcW w:w="24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8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айона Республики Хакасия на 2025 и плановый период 2026 и 2027 годов"</w:t>
            </w:r>
          </w:p>
        </w:tc>
        <w:tc>
          <w:tcPr>
            <w:tcW w:w="24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8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"17"  апреля  2025 г. №  7             </w:t>
            </w:r>
          </w:p>
        </w:tc>
        <w:tc>
          <w:tcPr>
            <w:tcW w:w="24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37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5" w:type="dxa"/>
            <w:gridSpan w:val="1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gridSpan w:val="2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46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Приложение 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28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 решению Совета депутатов  Вершино-Биджинского сельсовета</w:t>
            </w:r>
          </w:p>
        </w:tc>
        <w:tc>
          <w:tcPr>
            <w:tcW w:w="24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28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24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8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"О бюджете муниципального образования Вершино-Биджинский  </w:t>
            </w:r>
          </w:p>
        </w:tc>
        <w:tc>
          <w:tcPr>
            <w:tcW w:w="24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8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сельсовет Усть-Абаканского района Республики Хакасия</w:t>
            </w:r>
          </w:p>
        </w:tc>
        <w:tc>
          <w:tcPr>
            <w:tcW w:w="24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37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28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на 2025 год и плановый период 2026 и 2027 годов" </w:t>
            </w:r>
          </w:p>
        </w:tc>
        <w:tc>
          <w:tcPr>
            <w:tcW w:w="24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8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sz w:val="18"/>
                <w:szCs w:val="18"/>
              </w:rPr>
              <w:t xml:space="preserve">от  " 20" декабря 2024 г. №  47            </w:t>
            </w:r>
          </w:p>
        </w:tc>
        <w:tc>
          <w:tcPr>
            <w:tcW w:w="24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6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121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6121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а сельского поселения Вершино-Биджинский сельсовет Усть-Абаканского муниципального района Республики Хака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121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группам, подгруппам и статьям кодов классификации доходов на 2025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37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5" w:type="dxa"/>
            <w:gridSpan w:val="1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gridSpan w:val="2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рублей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6845" w:type="dxa"/>
            <w:gridSpan w:val="1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доходов </w:t>
            </w:r>
          </w:p>
        </w:tc>
        <w:tc>
          <w:tcPr>
            <w:tcW w:w="17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 2025 г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71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7 72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23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71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 62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71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 62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23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К РФ, а также доходов от долевого участия в организации, полученных в виде дивидендов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4 0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23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3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4 3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5 03020 01 0000 11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 6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1000 00 0000 11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6 01030 10 0000 11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00 00 0000 11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 6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30 00 0000 11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организаций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1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1 06 06033 10 0000 11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40 00 0000 11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 5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1 06 06043 10 0000 11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5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3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НОСТИ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9" w:hRule="atLeast"/>
        </w:trPr>
        <w:tc>
          <w:tcPr>
            <w:tcW w:w="23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шества государственных и муниципальных унитарных предприятий, в том числе казенных)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23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29" w:hRule="atLeast"/>
        </w:trPr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1 05035 10 0000 12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3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1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115 453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23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00000 00 0000 000</w:t>
            </w:r>
          </w:p>
        </w:tc>
        <w:tc>
          <w:tcPr>
            <w:tcW w:w="6845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15 453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7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6845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1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709 32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9 00 0000 150</w:t>
            </w:r>
          </w:p>
        </w:tc>
        <w:tc>
          <w:tcPr>
            <w:tcW w:w="684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3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9 10 0000 15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710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2 00 0000 15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1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66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2 10 0000 15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6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6001 00 0000 15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330 32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3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6001 10 0000 15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1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30 32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0 70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29999 00 0000 15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 70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29999 10 0000 150</w:t>
            </w:r>
          </w:p>
        </w:tc>
        <w:tc>
          <w:tcPr>
            <w:tcW w:w="684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 70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3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71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 7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0024 00 0000 150</w:t>
            </w:r>
          </w:p>
        </w:tc>
        <w:tc>
          <w:tcPr>
            <w:tcW w:w="6845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0024 10 0000 150</w:t>
            </w:r>
          </w:p>
        </w:tc>
        <w:tc>
          <w:tcPr>
            <w:tcW w:w="6845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1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3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118 00 0000 15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1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 7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23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118 10 0000 15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1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7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250 00 0000 15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1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7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250 10 0000 150</w:t>
            </w:r>
          </w:p>
        </w:tc>
        <w:tc>
          <w:tcPr>
            <w:tcW w:w="6845" w:type="dxa"/>
            <w:gridSpan w:val="18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71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684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5 426 51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2" w:hRule="atLeast"/>
        </w:trPr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49999 00 0000 15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6 51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3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49999 10 0000 150</w:t>
            </w:r>
          </w:p>
        </w:tc>
        <w:tc>
          <w:tcPr>
            <w:tcW w:w="684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10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6 51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684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безвозмездные поступления </w:t>
            </w:r>
          </w:p>
        </w:tc>
        <w:tc>
          <w:tcPr>
            <w:tcW w:w="171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1 21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7 05000 10 0000 15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21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7 05030 10 0000 150</w:t>
            </w:r>
          </w:p>
        </w:tc>
        <w:tc>
          <w:tcPr>
            <w:tcW w:w="684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71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21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3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6845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71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283 173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5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5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3</w:t>
            </w:r>
          </w:p>
        </w:tc>
        <w:tc>
          <w:tcPr>
            <w:tcW w:w="132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132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Усть-Абаканского района Республики Хакасия.</w:t>
            </w:r>
          </w:p>
        </w:tc>
        <w:tc>
          <w:tcPr>
            <w:tcW w:w="132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132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132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Хакасия от 20.12.2024г. № 47 "О бюджете муниципального образования</w:t>
            </w:r>
          </w:p>
        </w:tc>
        <w:tc>
          <w:tcPr>
            <w:tcW w:w="132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Вершино-Биджинский сельсовет Усть-Абаканского района</w:t>
            </w:r>
          </w:p>
        </w:tc>
        <w:tc>
          <w:tcPr>
            <w:tcW w:w="132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спублики Хакасия на 2025 и плановый период 2026 и 2027 годов"</w:t>
            </w:r>
          </w:p>
        </w:tc>
        <w:tc>
          <w:tcPr>
            <w:tcW w:w="132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"17" апрель 2025 г. № 7              </w:t>
            </w:r>
          </w:p>
        </w:tc>
        <w:tc>
          <w:tcPr>
            <w:tcW w:w="132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8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  <w:tc>
          <w:tcPr>
            <w:tcW w:w="132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Совета депутатов </w:t>
            </w:r>
          </w:p>
        </w:tc>
        <w:tc>
          <w:tcPr>
            <w:tcW w:w="132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ршино-Биджинского сельсовета</w:t>
            </w:r>
          </w:p>
        </w:tc>
        <w:tc>
          <w:tcPr>
            <w:tcW w:w="132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132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сельского поселения Вершино-Биджинского </w:t>
            </w:r>
          </w:p>
        </w:tc>
        <w:tc>
          <w:tcPr>
            <w:tcW w:w="132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овета Усть-Абаканского муниципального района</w:t>
            </w:r>
          </w:p>
        </w:tc>
        <w:tc>
          <w:tcPr>
            <w:tcW w:w="132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и Хакасия на 2025 год и плановый период 2026 и 2027годов" </w:t>
            </w:r>
          </w:p>
        </w:tc>
        <w:tc>
          <w:tcPr>
            <w:tcW w:w="132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</w:rPr>
              <w:t xml:space="preserve">от  " 20 " декабря 2024 г. №  47            </w:t>
            </w:r>
          </w:p>
        </w:tc>
        <w:tc>
          <w:tcPr>
            <w:tcW w:w="132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8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структура расходов бюджета сельского поселения Вершино-Биджинского сельсовета</w:t>
            </w:r>
          </w:p>
        </w:tc>
        <w:tc>
          <w:tcPr>
            <w:tcW w:w="2173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ть-Абаканского муниципального района Республики Хакасия на 2025 год</w:t>
            </w:r>
          </w:p>
        </w:tc>
        <w:tc>
          <w:tcPr>
            <w:tcW w:w="2173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8371" w:type="dxa"/>
            <w:gridSpan w:val="1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2173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898" w:type="dxa"/>
            <w:gridSpan w:val="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77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98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859" w:type="dxa"/>
            <w:gridSpan w:val="8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на 2025 год                  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8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619 56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54 766,7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6 365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56 365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56 365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34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56 365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34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56 365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5 693,5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45 693,5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45 693,5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44 693,5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555 521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 88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3 292,5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7023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7023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282 708,2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4898" w:type="dxa"/>
            <w:gridSpan w:val="7"/>
            <w:tcBorders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-ных учреждений)</w:t>
            </w:r>
          </w:p>
        </w:tc>
        <w:tc>
          <w:tcPr>
            <w:tcW w:w="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2 708,2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2 708,2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12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2 708,2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12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2 708,2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6002229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6002229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Улучшение условий  и охраны труда на территории муниципального образования Вершино-Биджинский сельсовет на 2016-2027 годы»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Улучшение условий труда"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улучшения условий труда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условий труда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2251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2251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259 7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9 7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9 7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9 7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9 7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4 5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2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 236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6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9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 236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Обеспечение безопасности населения на территории  В-Биджинского  сельсовета Усть-Абаканского района на 2016-2027 годы» 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 236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Защита населения  и ликвидация чрезвычайных ситуаций, стихийных бедствий и их последствий в В-Биджинском сельсовете Усть-Абаканского района на 2016-2026 годы»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 236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условий по  защиты населения от чрезвычайных ситуаций, стихийных бедствий и их последствий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 236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22080</w:t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2208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8023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8023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преступности,борьба с экстремизмом и наркоманией на территории В-Биджинского сельсовета на 2016-2027 годы"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связанных с наркоманией и экстремизмом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1220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122080</w:t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2 236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бровольной пожарной дружины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7125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8 736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7125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5 536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бровольной пожарной дружины                              (софинансирование)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S125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S125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712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 5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712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( софинансирование)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S12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S12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"Укрепление правопорядка, поддержка и развитие ДНД в МО  В-Биджинский сельсовет на 2016-2027гг."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безопасности и общественного порядка в МО В-Биджинский сельсовет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222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222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91 565,09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рожное хозяйство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05 511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405 511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001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405 511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001801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405 511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6 054,09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84 754,09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700011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84 754,09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70000118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84 754,09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3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готовка проектов межевания земельных участков и проведение кадастровых работ на земельные доли из земель сельхозназначения (в т.ч. софинансирование)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1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3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1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3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38 834,2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38 834,2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6годы»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80 714,2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00000</w:t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80 714,2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1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0 5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1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0 5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е по уличному освещению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4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3 101,2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40</w:t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3 101,2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е по организации и содержанию мест захоронения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7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70</w:t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8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1 216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80</w:t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1 216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7155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4 65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7155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4 65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(создание) мест (площадок) накопления отходов, в том числе твердых коммунальных отходов (софинансирование)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S155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247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S155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247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489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Энергосбережение и повышения энергетической эффективности на 2022-2027гг»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2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 52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7152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 52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S152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S152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55 803,36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47 903,28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547 903,28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898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543 903,28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543 903,28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деятельности подведомственных учреждений (Дома культуры)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543 903,28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86 862,8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20 847,73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 192,7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работы с детьми и молодежью В-Биджинского сельсовета  на 2016-2027 годы"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аботе с детьми и молодежью в поселении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2211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2211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таршее поколение  на 2016-2027 годы»»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ддержки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2222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2222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7 900,08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898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07 900,08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07 900,08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07 900,08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445 900,08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2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3410170270 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,4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3410170270 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,4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6 654,5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6 654,5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0 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1 2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 2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Доплаты к пенсиям муниципальныхных служащих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1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1 2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1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1 2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454,5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454,5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454,5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специалистов учреждений культуры,проживающих в сельской местности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3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3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7027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 454,5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7027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 454,5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и спорта на территории  В-Биджинского сельсовета Усть-Абаканского района на 2016-2027 годы»</w:t>
            </w:r>
          </w:p>
        </w:tc>
        <w:tc>
          <w:tcPr>
            <w:tcW w:w="6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2207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89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2207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8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9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4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6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1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6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Усть-Абаканского района Республики Хакасия.</w:t>
            </w:r>
          </w:p>
        </w:tc>
        <w:tc>
          <w:tcPr>
            <w:tcW w:w="1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6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1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6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1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6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Хакасия от 20.12.2024г. № 47 "О бюджете муниципального образования</w:t>
            </w:r>
          </w:p>
        </w:tc>
        <w:tc>
          <w:tcPr>
            <w:tcW w:w="1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6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Вершино-Биджинский сельсовет Усть-Абаканского района</w:t>
            </w:r>
          </w:p>
        </w:tc>
        <w:tc>
          <w:tcPr>
            <w:tcW w:w="1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6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спублики Хакасия на 2025 и плановый период 2026 и 2027 годов"</w:t>
            </w:r>
          </w:p>
        </w:tc>
        <w:tc>
          <w:tcPr>
            <w:tcW w:w="1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6" w:type="dxa"/>
            <w:gridSpan w:val="2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"17" апреля 2025 г. № 7            </w:t>
            </w:r>
          </w:p>
        </w:tc>
        <w:tc>
          <w:tcPr>
            <w:tcW w:w="1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6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</w:t>
            </w:r>
          </w:p>
        </w:tc>
        <w:tc>
          <w:tcPr>
            <w:tcW w:w="87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6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к решению Совета депутатов  Вершино-Биджинского сельсовета</w:t>
            </w:r>
          </w:p>
        </w:tc>
        <w:tc>
          <w:tcPr>
            <w:tcW w:w="1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6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1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"О бюджете сельского поселения Вершино- Биджинского сельсовета</w:t>
            </w:r>
          </w:p>
        </w:tc>
        <w:tc>
          <w:tcPr>
            <w:tcW w:w="1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97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6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Усть-Абаканского муниципального района Республики Хакасия</w:t>
            </w:r>
          </w:p>
        </w:tc>
        <w:tc>
          <w:tcPr>
            <w:tcW w:w="1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97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6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на 2025 год и плановый период 2026 и 2027 годов" </w:t>
            </w:r>
          </w:p>
        </w:tc>
        <w:tc>
          <w:tcPr>
            <w:tcW w:w="1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97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6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 xml:space="preserve">от " 20 " декабря 2024 г. №  47              </w:t>
            </w:r>
          </w:p>
        </w:tc>
        <w:tc>
          <w:tcPr>
            <w:tcW w:w="1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97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1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394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 подразделам</w:t>
            </w:r>
          </w:p>
        </w:tc>
        <w:tc>
          <w:tcPr>
            <w:tcW w:w="87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394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 сельского поселения Вершино-Биджинского сельсовета</w:t>
            </w:r>
          </w:p>
        </w:tc>
        <w:tc>
          <w:tcPr>
            <w:tcW w:w="87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394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Усть-Абаканского муниципального района Республики Хакасия  на 2025 год</w:t>
            </w:r>
          </w:p>
        </w:tc>
        <w:tc>
          <w:tcPr>
            <w:tcW w:w="87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9394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78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52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3801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на 2025 год                  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9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1" w:type="dxa"/>
            <w:gridSpan w:val="1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619 56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497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4 766,7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97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 365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497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5 693,5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497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708,2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7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97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97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7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497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7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97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 236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978" w:type="dxa"/>
            <w:gridSpan w:val="8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 </w:t>
            </w:r>
          </w:p>
        </w:tc>
        <w:tc>
          <w:tcPr>
            <w:tcW w:w="7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5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01" w:type="dxa"/>
            <w:gridSpan w:val="1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236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9" w:hRule="atLeast"/>
        </w:trPr>
        <w:tc>
          <w:tcPr>
            <w:tcW w:w="497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801" w:type="dxa"/>
            <w:gridSpan w:val="1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97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0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91 565,09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7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5 511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97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     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6 054,09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497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8 834,2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497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 834,2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97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55 803,36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7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7 903,28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97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7 900,08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97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6 654,5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7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 2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78" w:type="dxa"/>
            <w:gridSpan w:val="8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54,55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978" w:type="dxa"/>
            <w:gridSpan w:val="8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497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801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1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Приложение 5</w:t>
            </w:r>
          </w:p>
        </w:tc>
        <w:tc>
          <w:tcPr>
            <w:tcW w:w="108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972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 Решению Совета депутатов Вершино-Биджинского сельсовета</w:t>
            </w:r>
          </w:p>
        </w:tc>
        <w:tc>
          <w:tcPr>
            <w:tcW w:w="108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972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Усть-Абаканского района Республики Хакасия.</w:t>
            </w:r>
          </w:p>
        </w:tc>
        <w:tc>
          <w:tcPr>
            <w:tcW w:w="108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972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"О внесении изменений в Решение Совета депутатов Вершино-</w:t>
            </w:r>
          </w:p>
        </w:tc>
        <w:tc>
          <w:tcPr>
            <w:tcW w:w="108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972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108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972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Хакасия от 20.12.2024г. № 47 "О бюджете муниципального образования</w:t>
            </w:r>
          </w:p>
        </w:tc>
        <w:tc>
          <w:tcPr>
            <w:tcW w:w="108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972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ершино-Биджинский сельсовет Усть-Абаканского района</w:t>
            </w:r>
          </w:p>
        </w:tc>
        <w:tc>
          <w:tcPr>
            <w:tcW w:w="108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972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спублики Хакасия на 2025 и плановый период 2026 и 2027 годов"</w:t>
            </w:r>
          </w:p>
        </w:tc>
        <w:tc>
          <w:tcPr>
            <w:tcW w:w="108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972" w:type="dxa"/>
            <w:gridSpan w:val="26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"17" апреля 2025 г. №  7             </w:t>
            </w:r>
          </w:p>
        </w:tc>
        <w:tc>
          <w:tcPr>
            <w:tcW w:w="1086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5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972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</w:tc>
        <w:tc>
          <w:tcPr>
            <w:tcW w:w="108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972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 Вершино-Биджинского сельсовета</w:t>
            </w:r>
          </w:p>
        </w:tc>
        <w:tc>
          <w:tcPr>
            <w:tcW w:w="108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72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Абаканского района Республики Хакасия </w:t>
            </w:r>
          </w:p>
        </w:tc>
        <w:tc>
          <w:tcPr>
            <w:tcW w:w="108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72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сельского поселения Вершино- </w:t>
            </w:r>
          </w:p>
        </w:tc>
        <w:tc>
          <w:tcPr>
            <w:tcW w:w="108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72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джинского сельсовета Усть-Абаканского муниципального района</w:t>
            </w:r>
          </w:p>
        </w:tc>
        <w:tc>
          <w:tcPr>
            <w:tcW w:w="108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72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и Хакасия на 2025 год и плановый период 2026 и 2027 годов" </w:t>
            </w:r>
          </w:p>
        </w:tc>
        <w:tc>
          <w:tcPr>
            <w:tcW w:w="108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72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 xml:space="preserve">от " 20 " декабря 2024 г. №  47    </w:t>
            </w:r>
          </w:p>
        </w:tc>
        <w:tc>
          <w:tcPr>
            <w:tcW w:w="108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5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972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</w:tc>
        <w:tc>
          <w:tcPr>
            <w:tcW w:w="108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972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муниципальным программам Вершино-Биджинского сельсовета  и непрограммным направлениям деятельности), </w:t>
            </w:r>
          </w:p>
        </w:tc>
        <w:tc>
          <w:tcPr>
            <w:tcW w:w="108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972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м и подгруппам видов расходов классификации расходов бюджета сельского поселения</w:t>
            </w:r>
          </w:p>
        </w:tc>
        <w:tc>
          <w:tcPr>
            <w:tcW w:w="108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972" w:type="dxa"/>
            <w:gridSpan w:val="26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ршино-Биджинского сельсовета  Усть-Абаканского муниципального района </w:t>
            </w:r>
          </w:p>
        </w:tc>
        <w:tc>
          <w:tcPr>
            <w:tcW w:w="108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972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и Хакасия на 2025 год</w:t>
            </w:r>
          </w:p>
        </w:tc>
        <w:tc>
          <w:tcPr>
            <w:tcW w:w="108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07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5076" w:type="dxa"/>
            <w:gridSpan w:val="9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56" w:type="dxa"/>
            <w:gridSpan w:val="7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 на 2025 год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50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рограммная часть</w:t>
            </w:r>
          </w:p>
        </w:tc>
        <w:tc>
          <w:tcPr>
            <w:tcW w:w="1456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40 339,16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безопасности населения на территории В-Биджинского сельсовета Усть-Абаканского района на 2016-2027 годы"</w:t>
            </w:r>
          </w:p>
        </w:tc>
        <w:tc>
          <w:tcPr>
            <w:tcW w:w="145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 00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 236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Защита населения и ликвидация чрезвычайных ситуаций,стихийных бедствий и их последствий в В-Биджинском сельсовете Усть-Абаканского района на 2016-2027 годы"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 236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по защите населения от чрезвычайных ситуаций,стихийных бедствий и их последствий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ащите населения от чрезвычайных ситуаций,пожарной безопасности</w:t>
            </w:r>
          </w:p>
        </w:tc>
        <w:tc>
          <w:tcPr>
            <w:tcW w:w="14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536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536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обровольной пожарной дружины ( софинансирование)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101 S1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101 S125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                                     ( софинансирование)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Профилактика преступности,борьба с экстремизмом и наркоманией  в В-Биджинском сельсовете Усть-Абаканского района на 2016-2027 годы"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,связанных с экстемизмом,наркоманией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орьбе с экстремизмом и наркоманией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«Укрепление правопорядка,поддержка и развитие ДНД в МО В-Биджинский сельсовет на 2016-2027 гг»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обеспечению общественного порядка и противодействию преступности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2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7годы»</w:t>
            </w:r>
          </w:p>
        </w:tc>
        <w:tc>
          <w:tcPr>
            <w:tcW w:w="145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 00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80 714,25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 714,25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по организации и содержанию мест захоронения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4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101,25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101,25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 216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9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 216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456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5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5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71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 65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7155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 65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7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 (софинансирование)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7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 Социальная поддержка граждан"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 654,55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по социальной поддержке отдельным категориям граждан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 654,55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 2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1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 2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специалистов учреждений культуры, проживающих в сельской местности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нормативных социальных выплат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3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54,55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54,55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145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00 00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5 803,36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1 803,36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отрасли культуры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3 903,28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3 903,28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6 862,85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0 847,73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192,7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7 900,08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2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5 900,08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работы с детьми и молодежью В-Биджинского сельсовета  на 2016-2027 годы"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боте с детьми и молодежью в поселении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таршее поколение  на 2016-2027 годы»»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ддержки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физической культуры и спорта  в В-Биджинском сельсовете на 2016-2027 годы»</w:t>
            </w:r>
          </w:p>
        </w:tc>
        <w:tc>
          <w:tcPr>
            <w:tcW w:w="14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физической культуры и спорта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9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Энергосбережение и повышения энергетической эффективности на 2022-2027гг» </w:t>
            </w:r>
          </w:p>
        </w:tc>
        <w:tc>
          <w:tcPr>
            <w:tcW w:w="14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12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2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2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22272F"/>
                <w:sz w:val="24"/>
                <w:szCs w:val="24"/>
              </w:rPr>
            </w:pPr>
            <w:r>
              <w:rPr>
                <w:b/>
                <w:bCs/>
                <w:color w:val="22272F"/>
                <w:sz w:val="24"/>
                <w:szCs w:val="24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70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05 511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модернизации существующих автомобильных дорог местного значения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 511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2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80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 511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001 80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 511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на земельные доли из земель сельхозназначения ( в т.ч. софинансирование)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"Улучшение условий и охраны труда на территории муниципального образования Вершино-Биджинский сельсовет на 2016-2027годы"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программа "Улечшение условий труда"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учшению условий труда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79 220,84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6 365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6 365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6 365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708,25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708,25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45 693,5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4 693,5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5 521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 88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292,5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50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й фон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4 454,09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 754,09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 754,09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 7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5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0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07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56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619 560,00</w:t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07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24" w:right="1009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Xl72">
    <w:name w:val="xl72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8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autoSpaceDE w:val="true"/>
      <w:spacing w:before="280" w:after="280"/>
      <w:jc w:val="center"/>
    </w:pPr>
    <w:rPr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176">
    <w:name w:val="xl176"/>
    <w:basedOn w:val="Normal"/>
    <w:qFormat/>
    <w:pPr>
      <w:widowControl/>
      <w:autoSpaceDE w:val="true"/>
      <w:spacing w:before="280" w:after="280"/>
      <w:textAlignment w:val="top"/>
    </w:pPr>
    <w:rPr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18"/>
      <w:szCs w:val="18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183">
    <w:name w:val="xl1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autoSpaceDE w:val="true"/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18"/>
      <w:szCs w:val="18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18"/>
      <w:szCs w:val="18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201">
    <w:name w:val="xl201"/>
    <w:basedOn w:val="Normal"/>
    <w:qFormat/>
    <w:pPr>
      <w:widowControl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sz w:val="18"/>
      <w:szCs w:val="18"/>
    </w:rPr>
  </w:style>
  <w:style w:type="paragraph" w:styleId="Xl203">
    <w:name w:val="xl203"/>
    <w:basedOn w:val="Normal"/>
    <w:qFormat/>
    <w:pPr>
      <w:widowControl/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autoSpaceDE w:val="true"/>
      <w:spacing w:before="280" w:after="280"/>
      <w:jc w:val="center"/>
    </w:pPr>
    <w:rPr>
      <w:sz w:val="18"/>
      <w:szCs w:val="18"/>
    </w:rPr>
  </w:style>
  <w:style w:type="paragraph" w:styleId="Xl205">
    <w:name w:val="xl205"/>
    <w:basedOn w:val="Normal"/>
    <w:qFormat/>
    <w:pPr>
      <w:widowControl/>
      <w:autoSpaceDE w:val="true"/>
      <w:spacing w:before="280" w:after="280"/>
      <w:jc w:val="right"/>
    </w:pPr>
    <w:rPr>
      <w:sz w:val="18"/>
      <w:szCs w:val="18"/>
    </w:rPr>
  </w:style>
  <w:style w:type="paragraph" w:styleId="Xl206">
    <w:name w:val="xl206"/>
    <w:basedOn w:val="Normal"/>
    <w:qFormat/>
    <w:pPr>
      <w:widowControl/>
      <w:autoSpaceDE w:val="true"/>
      <w:spacing w:before="280" w:after="280"/>
      <w:jc w:val="right"/>
    </w:pPr>
    <w:rPr>
      <w:sz w:val="18"/>
      <w:szCs w:val="18"/>
    </w:rPr>
  </w:style>
  <w:style w:type="paragraph" w:styleId="Xl207">
    <w:name w:val="xl207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08">
    <w:name w:val="xl20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49:00Z</dcterms:created>
  <dc:creator>1</dc:creator>
  <dc:description/>
  <cp:keywords/>
  <dc:language>en-US</dc:language>
  <cp:lastModifiedBy>Пользователь Windows</cp:lastModifiedBy>
  <cp:lastPrinted>2025-04-21T15:24:00Z</cp:lastPrinted>
  <dcterms:modified xsi:type="dcterms:W3CDTF">2025-04-21T08:27:00Z</dcterms:modified>
  <cp:revision>409</cp:revision>
  <dc:subject/>
  <dc:title> </dc:title>
</cp:coreProperties>
</file>